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5409948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35539367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58703203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