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042575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Roger Wilco in 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1890" w:dyaOrig="1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.15pt;height:54.35pt" filled="f" o:ole="">
            <v:imagedata r:id="rId5" o:title=""/>
          </v:shape>
          <o:OLEObject Type="Embed" ProgID="" ShapeID="ole_rId4" DrawAspect="Content" ObjectID="_13598711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Yamaha XG compatible sound card or module  (SW60XG, MU10, DB50XG, etc.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has been converted from the Roland MT-32 version for playback on Yamaha XG sound cards and modules.  NOT FOR GENERAL MIDI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Yamaha XG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