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7329288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0944631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