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3479460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190" w:dyaOrig="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1pt;height:28.85pt" filled="f" o:ole="">
            <v:imagedata r:id="rId5" o:title=""/>
          </v:shape>
          <o:OLEObject Type="Embed" ProgID="" ShapeID="ole_rId4" DrawAspect="Content" ObjectID="_47694876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SC-8820 / SC-D70 / SC-88 Pro / SC-88 / SC-8850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ED Sound Canvas SC-8820, SC-70, SC-88, SC-88 Pro, or SC-8850 Sound Module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 xml:space="preserve">adventure game.  It has been converted from the original MT-32 version for playback on the Roland SC-8820, SC-D70, SC-8850, SC-88, and SC-88 Pro sound modules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